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secutive Integ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whose sum is 39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lang w:val="es-DO"/>
        </w:rPr>
      </w:pPr>
      <w:r>
        <w:rPr>
          <w:rFonts w:cs="Times New Roman" w:ascii="Times New Roman" w:hAnsi="Times New Roman"/>
          <w:b/>
          <w:i/>
          <w:sz w:val="28"/>
          <w:lang w:val="es-DO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lang w:val="es-ES"/>
        </w:rPr>
      </w:pPr>
      <w:r>
        <w:rPr>
          <w:rFonts w:cs="Times New Roman" w:ascii="Times New Roman" w:hAnsi="Times New Roman"/>
          <w:b/>
          <w:i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if the sum of the first two is 35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such that the sum of the second and third is three less than five times the first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nd three consecutive integers such that the sum of the first two is three times the third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such that three times the sum of the second and the third is 5 more than seven times the first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blem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such that the sum of the first two is twelve less than three times the third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such that the sum of the second and the third is ten less than three times the first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nd four consecutive integers such that four times the sum of the first three is nine times the fourth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mework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such that three times the sum of the first and second integers is fifty-one more than nine times the third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three consecutive integers whose sum is 153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nd four consecutive integers such that the sum of the second, third, and fourth, when multiplied by 5 is 90 more than ten times the first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13:00Z</dcterms:created>
  <dc:creator>Admin</dc:creator>
  <dc:description/>
  <dc:language>en-US</dc:language>
  <cp:lastModifiedBy>Admin</cp:lastModifiedBy>
  <cp:lastPrinted>2015-10-01T11:10:00Z</cp:lastPrinted>
  <dcterms:modified xsi:type="dcterms:W3CDTF">2015-10-01T15:13:00Z</dcterms:modified>
  <cp:revision>2</cp:revision>
  <dc:subject/>
  <dc:title/>
</cp:coreProperties>
</file>